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1318290403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/>
    </w:pPr>
    <w:r>
      <w:rPr>
        <w:lang w:val="en-GB"/>
      </w:rPr>
      <w:t>e-NAV4 / 11 / 02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/>
    </w:pPr>
    <w:r>
      <w:rPr>
        <w:lang w:val="en-GB"/>
      </w:rPr>
      <w:t>e-NAV4 / 11 / 02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8-01-10T14:58:00Z</dcterms:modified>
  <cp:revision>4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